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yle13"/>
        </w:rPr>
        <w:t>Сударыня Пасх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Style13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стречаем праздник вычищенным до блеска домом, изобильным сто</w:t>
        <w:softHyphen/>
        <w:t>лом. Готовить пасхальное угоще</w:t>
        <w:softHyphen/>
        <w:t>ние - дело и радостное, и ответст</w:t>
        <w:softHyphen/>
        <w:t>венное. Тут уж, что называется, дей</w:t>
        <w:softHyphen/>
        <w:t>ствуем без права на ошибку! Кулич должен быть пышным, пасха - в ме</w:t>
        <w:softHyphen/>
        <w:t>ру сладкой и ароматной. Картину до</w:t>
        <w:softHyphen/>
        <w:t>полнят разноцветные яички в пле</w:t>
        <w:softHyphen/>
        <w:t>теной корзинке. Поэтому все проду</w:t>
        <w:softHyphen/>
        <w:t>кты запасаем заранее, вооружаемся хорошим настроением (иначе ниче</w:t>
        <w:softHyphen/>
        <w:t>го не получится!) и беремся за дело. Главное блюдо праздника - пасха, свежая или заварная, с изюмом и орехами, с шоколадом и ромом, ук</w:t>
        <w:softHyphen/>
        <w:t>рашенная по вашему желанию, аро</w:t>
        <w:softHyphen/>
        <w:t>матная и аппетитная. Но чтобы она именно такой и получилась, вспом</w:t>
        <w:softHyphen/>
        <w:t>ним некоторые правила - не нами придуманные, веками проверен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Все продукты для нее, а в особен</w:t>
        <w:softHyphen/>
        <w:t>ности творог, должны быть свежи</w:t>
        <w:softHyphen/>
        <w:t>ми, самого высшего кач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Каким бы сухим ни казался тво</w:t>
        <w:softHyphen/>
        <w:t>рог, его необходимо на время поло</w:t>
        <w:softHyphen/>
        <w:t>жить под легкий пресс: жидкость требуется максимально отж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Сметану и сливки берите пожир</w:t>
        <w:softHyphen/>
        <w:t>нее, в идеале - 30% и выш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Сливочное масло подержите не</w:t>
        <w:softHyphen/>
        <w:t>которое время при комнатной тем</w:t>
        <w:softHyphen/>
        <w:t>пературе, чтобы стало мягким и пла</w:t>
        <w:softHyphen/>
        <w:t>стичн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Изюм, как и для кулича, тщатель</w:t>
        <w:softHyphen/>
        <w:t>но промойте и обсуши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Если по рецепту требуется мин</w:t>
        <w:softHyphen/>
        <w:t>даль, залейте его на полчаса крутым кипятком, чтобы кожица легче сня</w:t>
        <w:softHyphen/>
        <w:t>лась, и мелко порежь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•  </w:t>
      </w:r>
      <w:r>
        <w:rPr>
          <w:rFonts w:eastAsia="Times New Roman" w:cs="Times New Roman" w:ascii="Times New Roman" w:hAnsi="Times New Roman"/>
          <w:sz w:val="32"/>
          <w:szCs w:val="32"/>
        </w:rPr>
        <w:t>Цукаты также измельчите, цедру натрите на терке, сухие пряности смелите в кофемолке и просей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еперь выбираем рецепт и принима</w:t>
        <w:softHyphen/>
        <w:t>емся готовить пасху. Какой способ предпочтем - холодный или горячий? Для холодной (или свежей, сырой) пасхи все компоненты смешиваем, не нагревая, тщательно растираем в однородную массу. Для вареной - полученную массу нагреваем на слабом огне до появле</w:t>
        <w:softHyphen/>
        <w:t>ния первых пузырьков на поверхно</w:t>
        <w:softHyphen/>
        <w:t>сти, не переставая при этом разме</w:t>
        <w:softHyphen/>
        <w:t>шивать массу лопаточкой. Сняв с плиты, ставим посуду в холодную во</w:t>
        <w:softHyphen/>
        <w:t>ду и продолжаем мешать, пока пасха полностью не остынет. У каждого способа есть свои преиму</w:t>
        <w:softHyphen/>
        <w:t>щества: сырая - более нежная, более сочная, зато вареная простоит и не</w:t>
        <w:softHyphen/>
        <w:t>делю, оставаясь такой же свежей.</w:t>
      </w:r>
    </w:p>
    <w:p>
      <w:pPr>
        <w:pStyle w:val="Heading"/>
        <w:rPr/>
      </w:pPr>
      <w:r>
        <w:rPr/>
        <w:t>Царская (сыр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ливочное масло растираем с саха</w:t>
        <w:softHyphen/>
        <w:t>ром добела, вбивая постепенно по одному яичные желтки. Когда сахар полностью растворится, кладем кар</w:t>
        <w:softHyphen/>
        <w:t>дамон или ванилин, протертый тво</w:t>
        <w:softHyphen/>
        <w:t>рог, изюм, миндаль, цедру и все ос</w:t>
        <w:softHyphen/>
        <w:t>тальные пряности, тщательно пере</w:t>
        <w:softHyphen/>
        <w:t>мешиваем. В последнюю очередь до</w:t>
        <w:softHyphen/>
        <w:t>бавляем взбитые сливки. Теперь еще раз осторожно перемешиваем, по</w:t>
        <w:softHyphen/>
        <w:t>мещаем массу в пасочницу или фор</w:t>
        <w:softHyphen/>
        <w:t xml:space="preserve">му, предварительно выстланную влажной марлей, сверху кладем гнет и ставим на холо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На 1 кг творога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- по 0,5 кг сли</w:t>
        <w:softHyphen/>
        <w:t>вочного масла и сахарного песка, 6 яичных желтков, З00 мл жир</w:t>
        <w:softHyphen/>
        <w:t>ных сливок, по 100 г изюма, мин</w:t>
        <w:softHyphen/>
        <w:t>даля, а также цукаты, карда</w:t>
        <w:softHyphen/>
        <w:t>мон или ванилин, или другие ароматизато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Heading"/>
        <w:rPr/>
      </w:pPr>
      <w:r>
        <w:rPr/>
        <w:t>Царская (варен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ворог и масло протираем через си</w:t>
        <w:softHyphen/>
        <w:t>то, добавляем сметану (400 г) и яйца, нагреваем массу до кипения на сла</w:t>
        <w:softHyphen/>
        <w:t>бом огне, помешивая. Быстро охлаждаем. Тогда добавляем сдобу и пряности, перемешиваем, выклады</w:t>
        <w:softHyphen/>
        <w:t>ваем в форму, кладем гнет. Ингредиенты те же, что для сырой царской пасх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/>
      </w:pPr>
      <w:r>
        <w:rPr/>
        <w:t>Ваниль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Творог (1,5 кг) протираем через сито, 10 яичных желтков взби</w:t>
        <w:softHyphen/>
        <w:t>ваем со стаканом сахара, 0,5 кг масла отдельно растираем с са</w:t>
        <w:softHyphen/>
        <w:t>харом (еще полтора стакана)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дсыпая его постепенно. Все соеди</w:t>
        <w:softHyphen/>
        <w:t>няем, перемешиваем, добавляем ва</w:t>
        <w:softHyphen/>
        <w:t>нилин, взбиваем массу миксером, в последнюю очередь всыпаем вани</w:t>
        <w:softHyphen/>
        <w:t>лин и изюм без косточек. Помещаем в форму под гнет, ставим на ночь в хо</w:t>
        <w:softHyphen/>
        <w:t>лодильник. Пасха получается цвета топленого молока, очень ароматн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/>
      </w:pPr>
      <w:r>
        <w:rPr/>
        <w:t>Орехов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Ее готовим так же, но изюм заменя</w:t>
        <w:softHyphen/>
        <w:t>ем грецкими орехами, порезанны</w:t>
        <w:softHyphen/>
        <w:t>ми на кусочки и слегка обжаренны</w:t>
        <w:softHyphen/>
        <w:t>ми на сухой сковороде. А если подготовленные таким обра</w:t>
        <w:softHyphen/>
        <w:t>зом орехи смешать с тертым шокола</w:t>
        <w:softHyphen/>
        <w:t>дом, получим пасху «Шоколадную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авар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Яичные желтки растираем с сахаром, разводим молоком, кладем ванилин и нагреваем массу почти до кипения. Снимаем с плиты, переливаем в дру</w:t>
        <w:softHyphen/>
        <w:t>гую миску, кладем сливочное масло, порезанное мелкими кусочками, пе</w:t>
        <w:softHyphen/>
        <w:t>ремешиваем, остужаем. Тогда понем</w:t>
        <w:softHyphen/>
        <w:t>ногу добавляем отжатый и протер</w:t>
        <w:softHyphen/>
        <w:t>тый творог, апельсиновую цедру, сно</w:t>
        <w:softHyphen/>
        <w:t>ва все хорошо вымешиваем и пере</w:t>
        <w:softHyphen/>
        <w:t xml:space="preserve">кладываем в пасочниц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На 1,5 кг творога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- 10 желтков, 2 стакана мелкого сахарного пес</w:t>
        <w:softHyphen/>
        <w:t>ка, полтора стакана молока, 200 г сливочного масла, цедра одного лимона или апельсина, ванил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Heading"/>
        <w:rPr/>
      </w:pPr>
      <w:r>
        <w:rPr/>
        <w:t>Монастырск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10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сырых яиц взбалтываем со сметаной (4 стакана), понемно</w:t>
        <w:softHyphen/>
        <w:t xml:space="preserve">гу вливаем сливки (1,5 литра). </w:t>
      </w:r>
      <w:r>
        <w:rPr>
          <w:rFonts w:eastAsia="Times New Roman" w:cs="Times New Roman" w:ascii="Times New Roman" w:hAnsi="Times New Roman"/>
          <w:sz w:val="32"/>
          <w:szCs w:val="32"/>
        </w:rPr>
        <w:t>Хо</w:t>
        <w:softHyphen/>
        <w:t>рошо смешиваем и ставим на огонь. Непрерывно помешивая, доводим до кипения и провариваем, пока не от</w:t>
        <w:softHyphen/>
        <w:t>делится сыворотка. Тогда снимаем с плиты, переливаем массу в полотня</w:t>
        <w:softHyphen/>
        <w:t>ный мешочек и подвешиваем, чтобы стекла сыворотка. Затем массу расти</w:t>
        <w:softHyphen/>
        <w:t>раем на блюде или в миске, добавляя по вкусу сахар, соль, ванилин, цедру, кардамон и т.п. После чего перекла</w:t>
        <w:softHyphen/>
        <w:t>дываем в форму и далее готовим как обычно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Внимание: </w:t>
      </w:r>
      <w:r>
        <w:rPr>
          <w:rFonts w:eastAsia="Times New Roman" w:cs="Times New Roman" w:ascii="Times New Roman" w:hAnsi="Times New Roman"/>
          <w:sz w:val="32"/>
          <w:szCs w:val="32"/>
        </w:rPr>
        <w:t>сыворотку, отцеженную от пасхи, приготовленной любым способом, не выливайте, ее можно использовать для приготовления тес</w:t>
        <w:softHyphen/>
        <w:t>та, сладкой каши, блинчиков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Чтобы кулич был пышн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Мука должна быть высшего сорта, очень сухой и просеян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Дрожжи - желательно свежие, готовые. Если заменяем сухими, поступаем с ними в соответствии с инст</w:t>
        <w:softHyphen/>
        <w:t>рукцией на упаков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Духовку заранее хорошо нагреваем (до 250 градусов). Температура в помещении, где ставим тесто, должна быть не ниже 25 градусов. Любой ветерок, сквозняк, шум, громкий разговор, хлопанье дверью - тесто без</w:t>
        <w:softHyphen/>
        <w:t>надежно осяд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Тесто делаем не слишком жидкое (куличи выйдут плоскими) и не слишком густое (куличи плохо пропекутся, скоро зачерствеют). Оптимальная консистенция: тесто можно резать, но оно не тянется за нож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Месим тесто долго и тщательно. Опытные хозяйки утверждают, что по нему нужно ударить не менее 300 р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Для подхода ставим в теплое, но не в горячее место (не к батарее, не в горячую воду и т.п.). Подойти даем 3 раза: в опаре, когда добавлены пряности и когда тесто уже разложено в формы.</w:t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</w:rPr>
        <w:t>Ставя в печь, смазываем верх кулича яйцом, взбитым с водой и маслом (по половине столовой ложки). Бока не трогаем: яйца склеивают тесто и не дают ему подниматься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Кулич хорош пряностя</w:t>
        <w:softHyphen/>
        <w:t>ми, но класть их нужно в ме</w:t>
        <w:softHyphen/>
        <w:t>ру: на 500 г муки - 12 зерен кардамона, 5 см ванильной палочки или порошок вани</w:t>
        <w:softHyphen/>
        <w:t>лина, цедра с половины ли</w:t>
        <w:softHyphen/>
        <w:t>мона, сок трети лимона или 7 капель лимонного масла. Твердые пряности необхо</w:t>
        <w:softHyphen/>
        <w:t>димо предварительно расто</w:t>
        <w:softHyphen/>
        <w:t>лочь с сахаром. Изюм моем, замачиваем на полчаса, за</w:t>
        <w:softHyphen/>
        <w:t>тем обсушиваем и обвалива</w:t>
        <w:softHyphen/>
        <w:t>ем в му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Форму смазываем маслом и застилаем промасленной бумагой. Любите куличи плотные, сытные? Заполняем форму тестом на две трети высоты. Предпочитаете лег</w:t>
        <w:softHyphen/>
        <w:t>кие, воздушные? Достаточно положить теста на половину выс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  <w:t>■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Маленькая хитрость: что</w:t>
        <w:softHyphen/>
        <w:t>бы кулич поднялся ровно, втыкаем в середину длинную шпажку или остро заточен</w:t>
        <w:softHyphen/>
        <w:t>ную лучинку, с ней и ставим в печь. Через час-полтора лу</w:t>
        <w:softHyphen/>
        <w:t>чинку вынимаем. Если тесто к ней прилипло - печем дальше, если палочка сухая - кулич готов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Изучив эти несложные правила, выбираем рецепт и принимаемся печь кули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/>
      </w:pPr>
      <w:r>
        <w:rPr/>
        <w:t>На слив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тавим опару: вся необходимая по ре</w:t>
        <w:softHyphen/>
        <w:t>цепту жидкость, половина нужного количества муки и полная норма дрожжей; даем подойти. Тем време</w:t>
        <w:softHyphen/>
        <w:t>нем желтки растираем с сахаром до</w:t>
        <w:softHyphen/>
        <w:t>бела, постепенно добавляя масло, изюм, а орехи, миндаль и цукаты ре</w:t>
        <w:softHyphen/>
        <w:t>жем, кладем в поднявшуюся опару, всыпаем оставшуюся муку. Вымеши</w:t>
        <w:softHyphen/>
        <w:t>ваем, снова даем тесту подняться, рас</w:t>
        <w:softHyphen/>
        <w:t>кладываем в подготовленные формы. Печем в духовке с температурой 200-220 градусов чуть больше часа - точ</w:t>
        <w:softHyphen/>
        <w:t>ное время подскажет лучинка. Если верх кулича начинает темнеть - на</w:t>
        <w:softHyphen/>
        <w:t>крываем его мокрым пергаментом. Украшаем по желанию - сахарной пудрой, глазурью, дольками мармела</w:t>
        <w:softHyphen/>
        <w:t xml:space="preserve">да, разноцветными леденцами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На 5 стаканов муки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2 стакана сливок, стакан молока, по ста</w:t>
        <w:softHyphen/>
        <w:t>кану размягченного сливочного масла и сахара, 8 яичных желт</w:t>
        <w:softHyphen/>
        <w:t>ков, 100 г свежих дрожжей, чайная ложка соли плюс изюм, орехи или миндаль, цукаты, ва</w:t>
        <w:softHyphen/>
        <w:t>нилин, сахарная пуд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Heading"/>
        <w:rPr/>
      </w:pPr>
      <w:r>
        <w:rPr/>
        <w:t>На желт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тавим опару из половины муки, дрожжей и молока. Яичные желтки растираем с сахаром, вливаем в под</w:t>
        <w:softHyphen/>
        <w:t>нявшуюся опару, добавляем вторую половину муки и все остальные ин</w:t>
        <w:softHyphen/>
        <w:t>гредиенты, хорошо вымешиваем, да</w:t>
        <w:softHyphen/>
        <w:t>ем еще раз подняться, дважды обминаем тесто, после третьего подъема раскладываем в формы и печем, как кулич на сливк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На 7 стаканов муки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- 3 стакана молока, 70 г дрожжей, стакан мягкого сливочного масла, пол</w:t>
        <w:softHyphen/>
        <w:t>тора стакана сахара, чайная ложка соли, столовая ложка коньяка, ванил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Heading"/>
        <w:rPr/>
      </w:pPr>
      <w:r>
        <w:rPr/>
        <w:t>Вологодский безопар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и желании можно приготовить кулич и не трудясь заводить опару. Вот один из примеров. 1 кг муки растираем с маслом и саха</w:t>
        <w:softHyphen/>
        <w:t>ром (по 300 г), разводим стаканом го</w:t>
        <w:softHyphen/>
        <w:t>рячего молока, хорошо вымешиваем. В половине стакана молока растворя</w:t>
        <w:softHyphen/>
        <w:t>ем 25-30 г сухих дрожжей, вливаем в тесто, даем подняться. Добавляем 5 желтков, 5 взбитых отдельно белков, изюм и снова даем подняться. Раскла</w:t>
        <w:softHyphen/>
        <w:t>дываем в формы и печем, как обыч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"/>
        <w:rPr/>
      </w:pPr>
      <w:r>
        <w:rPr/>
        <w:t>Завар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уку завариваем кипящим молоком, тщательно перемешиваем, выбиваем лопаточкой и охлаждаем до темпера</w:t>
        <w:softHyphen/>
        <w:t>туры парного молока. Вводим предва</w:t>
        <w:softHyphen/>
        <w:t>рительно растворенные дрожжи и ставим в тепло для подъема. Затем добавляем яичные желтки, растертые с сахаром, перемешиваем. Теперь оче</w:t>
        <w:softHyphen/>
        <w:t>редь белков, взбитых в крутую пе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нова перемешиваем и даем еще раз подняться. Вливаем растопленное, но не кипящее масло. Выбиваем тес</w:t>
        <w:softHyphen/>
        <w:t>то, раскладываем в формы до полови</w:t>
        <w:softHyphen/>
        <w:t>ны объема. Поднимется в последний раз – и в духов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На 1 кг муки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- 750мл молока,70 г дрожжей, 15 яиц, 0,5 кг сахара, 0,7 кг сливочного масла, чайная ложка со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ина Игнатьева. «Хозяюшка», № 4, 2006 г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132580" cy="439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Style10">
    <w:name w:val="Выделенная цитата Знак"/>
    <w:basedOn w:val="Style9"/>
    <w:qFormat/>
    <w:rPr>
      <w:b/>
      <w:bCs/>
      <w:i/>
      <w:iCs/>
      <w:color w:val="4F81BD"/>
    </w:rPr>
  </w:style>
  <w:style w:type="character" w:styleId="Style11">
    <w:name w:val="Слабая ссылка"/>
    <w:basedOn w:val="Style9"/>
    <w:qFormat/>
    <w:rPr>
      <w:smallCaps/>
      <w:color w:val="C0504D"/>
      <w:u w:val="single"/>
    </w:rPr>
  </w:style>
  <w:style w:type="character" w:styleId="1">
    <w:name w:val="Стиль1 Знак"/>
    <w:basedOn w:val="Style9"/>
    <w:qFormat/>
    <w:rPr>
      <w:rFonts w:ascii="Times New Roman" w:hAnsi="Times New Roman" w:cs="Times New Roman"/>
      <w:sz w:val="20"/>
      <w:szCs w:val="29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2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ильная ссылка"/>
    <w:basedOn w:val="Style9"/>
    <w:qFormat/>
    <w:rPr>
      <w:b/>
      <w:bCs/>
      <w:smallCaps/>
      <w:color w:val="C0504D"/>
      <w:spacing w:val="5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left="567" w:hanging="567"/>
    </w:pPr>
    <w:rPr>
      <w:rFonts w:ascii="Times New Roman" w:hAnsi="Times New Roman" w:cs="Times New Roman"/>
      <w:sz w:val="20"/>
      <w:szCs w:val="2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56:00Z</dcterms:created>
  <dc:creator>Александр</dc:creator>
  <dc:description/>
  <cp:keywords/>
  <dc:language>en-US</dc:language>
  <cp:lastModifiedBy>Александр</cp:lastModifiedBy>
  <dcterms:modified xsi:type="dcterms:W3CDTF">2009-09-21T00:56:00Z</dcterms:modified>
  <cp:revision>2</cp:revision>
  <dc:subject/>
  <dc:title/>
</cp:coreProperties>
</file>